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40.55pt" filled="f" o:ole="">
            <v:imagedata r:id="rId3" o:title=""/>
          </v:shape>
          <o:OLEObject Type="Embed" ProgID="" ShapeID="ole_rId2" DrawAspect="Content" ObjectID="_212655519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НОМОК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 апреля  2014 </w:t>
        <w:tab/>
        <w:tab/>
        <w:tab/>
        <w:tab/>
        <w:tab/>
        <w:tab/>
        <w:t xml:space="preserve">                            № 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 РЕЖ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.П.НОМОКОН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0 Федерального закона от 21 декабря 1994 г. № 69-ФЗ «О пожарной безопасности, в связи с установившейся сухой и ветреной погодой, а также участившимися случаями возникновения новых очагов загорания в лесном фонде, угрозе территории с.п.Номоконовское от лесных пожаров, и в соответствии с Уставом с.п.Номоконовское, Администрация с.п.Номоконовское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с.п.Номоконовское с 28 апреля 2014 года особый противопожарный реж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период действия особого противопожарного режима запретить на территории населённого пункта, предприятиях,  разведение костров, проведение пожароопасных работ, кухонных очагов и котельных установок, работающих на твёрдом топл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делам гражданской обороны, чрезвычайным ситуациям и ликвидации последствий стихийных бедствий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оздать оперативный штаб по осуществлению контроля за выполнением организационных мероприятий к пожароопасному периоду, обеспечению защиты села и объектов поселения от лесных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ешить вопрос об организации в селе и на объектах запаса первичных средств пожаротушения, исходя из расчета, предусмотренного планом тушения пожаров в населенных пунктах и на соответствующих объе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рганизовать целенаправленную информационно-пропагандистскую работу среди населения по вопросам соблюдения правил пожарной безопасности в лесах. Провести занятия по обучению действиям по тушению пожаров и эвакуации из зоны чрезвычай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 Обеспечить условия для забора воды из источников наружного водоснабжения, расположенных в населенных пунктах, организациях и прилегающих к ним территор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ить регулярное проведение заседаний комиссии по предупреждению и ликвидации чрезвычайных ситуаций и обеспечению пожарной безопасности села, для обеспечения контроля за выполнением решений, направленных на осуществление предупредительных мероприятий в области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редусмотреть организацию пожарных формирований из работников , организаций, населения, дежурства со средствами транспорта и пожарным оборудованием. Установить порядок привлечения населения, а также пожарной техники, транспортных и других средств учреждений и организаций, для тушения лесных пожаров при угрозе их распространения на сельское поселение и объекты с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ровести ремонт и переоборудование водовозной и пожарной автотехники, необходимой для целей пожарот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Обеспечить для целей пожаротушения оснащение села и проконтролировать оснащение  прицепными пожарными мотопомпами, исходя из расчета, предусмотренного пунктом 31 Правил пожарной безопасности в Российской Федерации (ППБ 01-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Провести восстановление и обновление (расширение) минерализованных полос вокруг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 Создать в поселениях оперативные штабы, рабочие группы по отслеживанию пожарной обстановки. Обеспечить круглосуточный контроль за пожарной обстановкой на территориях поселений и своевременное реагирование на е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 Организовать информирование ЕДДС о складывающейся лесопожарной обстановке, мерах по ликвидации лесных пожаров и задействованных силах и сред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нное постановл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 Номоконовское» : _________ С В Алексе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26:00Z</dcterms:created>
  <dc:creator>User</dc:creator>
  <dc:description/>
  <cp:keywords/>
  <dc:language>en-US</dc:language>
  <cp:lastModifiedBy>Поселение</cp:lastModifiedBy>
  <dcterms:modified xsi:type="dcterms:W3CDTF">2014-05-15T13:06:00Z</dcterms:modified>
  <cp:revision>3</cp:revision>
  <dc:subject/>
  <dc:title> </dc:title>
</cp:coreProperties>
</file>